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-462280</wp:posOffset>
                </wp:positionV>
                <wp:extent cx="2957830" cy="2667635"/>
                <wp:effectExtent l="0" t="0" r="0" b="63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7760" cy="2667600"/>
                          <a:chOff x="0" y="0"/>
                          <a:chExt cx="2957760" cy="2667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57760" cy="249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ОБРНАУКИ РО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ое государственное бюджет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ое учреждение высш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Смоленский  государ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итет" (СмолГУ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жевальского ул., д. 4, Смоленск, 2140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(4812) 38-31-57. Факс (4812) 38-31-5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mail: rectorat@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molgu.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t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://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molgu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№   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9480" y="2439720"/>
                            <a:ext cx="248400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240"/>
                              <a:ext cx="324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29160"/>
                              <a:ext cx="148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3640" y="14400"/>
                              <a:ext cx="720" cy="1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5pt;margin-top:-36.4pt;width:232.9pt;height:210pt" coordorigin="-487,-728" coordsize="4658,4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87;top:-728;width:4657;height:3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ОБРНАУКИ РО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ое государственное бюджет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ое учреждение высше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Смоленский  государ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итет" (СмолГУ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жевальского ул., д. 4, Смоленск, 214000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(4812) 38-31-57. Факс (4812) 38-31-57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mail: rectorat@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molgu.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tp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://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molgu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№   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group id="shape_0" style="position:absolute;left:-94;top:3114;width:3911;height:358">
                  <v:line id="shape_0" from="-94,3176" to="-90,3472" stroked="t" o:allowincell="f" style="position:absolute;flip:x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-70,3160" to="163,316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595,3114" to="3815,31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17,3137" to="3817,3402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рганов </w:t>
      </w:r>
    </w:p>
    <w:p>
      <w:pPr>
        <w:pStyle w:val="Normal"/>
        <w:tabs>
          <w:tab w:val="clear" w:pos="708"/>
          <w:tab w:val="left" w:pos="496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й власти</w:t>
      </w:r>
    </w:p>
    <w:p>
      <w:pPr>
        <w:pStyle w:val="Normal"/>
        <w:tabs>
          <w:tab w:val="clear" w:pos="708"/>
          <w:tab w:val="left" w:pos="496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Российской Федерации,</w:t>
      </w:r>
    </w:p>
    <w:p>
      <w:pPr>
        <w:pStyle w:val="Normal"/>
        <w:tabs>
          <w:tab w:val="clear" w:pos="708"/>
          <w:tab w:val="left" w:pos="4962" w:leader="none"/>
        </w:tabs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существляющих управление </w:t>
      </w:r>
    </w:p>
    <w:p>
      <w:pPr>
        <w:pStyle w:val="Normal"/>
        <w:tabs>
          <w:tab w:val="clear" w:pos="708"/>
          <w:tab w:val="left" w:pos="4962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образования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оссийской Федерации от 14.02.2014 года № 123 «О проведении </w:t>
      </w:r>
      <w:r>
        <w:rPr>
          <w:bCs/>
          <w:sz w:val="28"/>
          <w:szCs w:val="28"/>
        </w:rPr>
        <w:t xml:space="preserve">заключительного </w:t>
      </w:r>
      <w:r>
        <w:rPr>
          <w:sz w:val="28"/>
          <w:szCs w:val="28"/>
        </w:rPr>
        <w:t xml:space="preserve">этапа всероссийской олимпиады школьников в 2013/2014 учебном году» заключительный этап всероссийской олимпиады школьников по истории будет проходить в </w:t>
      </w:r>
      <w:r>
        <w:rPr>
          <w:b/>
          <w:sz w:val="28"/>
          <w:szCs w:val="28"/>
        </w:rPr>
        <w:t>городе Смоленске (Смоленский государственный университет) с  29 марта по 4 апреля 2014 год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ля участия в Олимпиаде каждый субъект Российской Федерации имеет право направить команду учащихся в соответствии со списком, утвержденным Минобрнауки. Заявку на участие необходимо направить по электронному адресу </w:t>
      </w:r>
      <w:hyperlink r:id="rId2">
        <w:r>
          <w:rPr>
            <w:rStyle w:val="InternetLink"/>
            <w:sz w:val="28"/>
            <w:szCs w:val="28"/>
            <w:lang w:val="en-US"/>
          </w:rPr>
          <w:t>rectora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mol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до 22 марта 2014 года (форма заявки прилагается).</w:t>
      </w:r>
      <w:r>
        <w:rPr>
          <w:sz w:val="28"/>
          <w:szCs w:val="28"/>
        </w:rPr>
        <w:t xml:space="preserve"> Данные из заявок необходимы для оформления дипломов участников Олимпиад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едварительная программа проведения Олимпиады:</w:t>
      </w:r>
    </w:p>
    <w:p>
      <w:pPr>
        <w:pStyle w:val="Normal"/>
        <w:ind w:firstLine="709"/>
        <w:rPr/>
      </w:pPr>
      <w:r>
        <w:rPr>
          <w:sz w:val="28"/>
          <w:szCs w:val="28"/>
        </w:rPr>
        <w:t>29 марта – заезд и регистрация участников; открытие Олимпиады в 16.00;</w:t>
      </w:r>
    </w:p>
    <w:p>
      <w:pPr>
        <w:pStyle w:val="Normal"/>
        <w:ind w:firstLine="709"/>
        <w:rPr/>
      </w:pPr>
      <w:r>
        <w:rPr>
          <w:sz w:val="28"/>
          <w:szCs w:val="28"/>
        </w:rPr>
        <w:t>30 мар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2 апреля </w:t>
        <w:noBreakHyphen/>
        <w:t xml:space="preserve"> выполнение заданий, рассмотрение апелляц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3 апреля – закрытие Олимпиады в 16.00;</w:t>
      </w:r>
    </w:p>
    <w:p>
      <w:pPr>
        <w:pStyle w:val="Normal"/>
        <w:ind w:firstLine="709"/>
        <w:rPr/>
      </w:pPr>
      <w:r>
        <w:rPr>
          <w:sz w:val="28"/>
          <w:szCs w:val="28"/>
        </w:rPr>
        <w:t>4 апреля – отъезд участнико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В соответствии с пунктом 70 Порядка проведения всероссийской олимпиады школьников (утвержден приказом Минобрнауки России от 18.11.2013 года № 1252) расходы </w:t>
      </w:r>
      <w:r>
        <w:rPr>
          <w:b/>
          <w:sz w:val="28"/>
          <w:szCs w:val="28"/>
        </w:rPr>
        <w:t>на сопровождающего по проживанию, питанию, транспортному и экскурсионному обслуживанию во время проведения Олимпиады</w:t>
      </w:r>
      <w:r>
        <w:rPr>
          <w:sz w:val="28"/>
          <w:szCs w:val="28"/>
        </w:rPr>
        <w:t xml:space="preserve"> оплачиваются за счет средств командирующей стороны </w:t>
      </w:r>
      <w:r>
        <w:rPr>
          <w:b/>
          <w:sz w:val="28"/>
          <w:szCs w:val="28"/>
        </w:rPr>
        <w:t>(оргвзнос). Сумма оргвзноса составляет 27 000 (двадцать семь тысяч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бывание сверх сроков, установленных приказом Министерства образования и науки Российской Федерации от 14.02.2014 года № 123 «О проведении </w:t>
      </w:r>
      <w:r>
        <w:rPr>
          <w:bCs/>
          <w:sz w:val="28"/>
          <w:szCs w:val="28"/>
        </w:rPr>
        <w:t xml:space="preserve">заключительного </w:t>
      </w:r>
      <w:r>
        <w:rPr>
          <w:sz w:val="28"/>
          <w:szCs w:val="28"/>
        </w:rPr>
        <w:t>этапа всероссийской олимпиады школьников в 2013/2014 учебном году», то есть ранее 29 марта и/или позднее 4 апреля, оплачивается дополнительно за счет средств командирующей сторон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квизиты и юридический адрес получателя оргвзноса:</w:t>
      </w:r>
    </w:p>
    <w:p>
      <w:pPr>
        <w:pStyle w:val="Normal"/>
        <w:ind w:left="1276" w:hanging="0"/>
        <w:jc w:val="both"/>
        <w:rPr/>
      </w:pPr>
      <w:r>
        <w:rPr/>
        <w:t xml:space="preserve">Федеральное государственное бюджетное образовательное учреждение высшего профессионального образования «Смоленский государственный университет» </w:t>
      </w:r>
    </w:p>
    <w:p>
      <w:pPr>
        <w:pStyle w:val="Normal"/>
        <w:ind w:left="1276" w:hanging="0"/>
        <w:jc w:val="both"/>
        <w:rPr/>
      </w:pPr>
      <w:r>
        <w:rPr/>
        <w:t>СмолГУ (сокращенно)</w:t>
      </w:r>
    </w:p>
    <w:p>
      <w:pPr>
        <w:pStyle w:val="Normal"/>
        <w:ind w:left="1276" w:hanging="0"/>
        <w:jc w:val="both"/>
        <w:rPr/>
      </w:pPr>
      <w:r>
        <w:rPr/>
        <w:t>214000, г. Смоленск, ул. Пржевальского, д. 4</w:t>
      </w:r>
    </w:p>
    <w:p>
      <w:pPr>
        <w:pStyle w:val="Normal"/>
        <w:ind w:left="1276" w:hanging="0"/>
        <w:jc w:val="both"/>
        <w:rPr/>
      </w:pPr>
      <w:r>
        <w:rPr/>
        <w:t>ИНН 6730015219 КПП 673001001</w:t>
      </w:r>
    </w:p>
    <w:p>
      <w:pPr>
        <w:pStyle w:val="Normal"/>
        <w:ind w:left="1276" w:hanging="0"/>
        <w:jc w:val="both"/>
        <w:rPr/>
      </w:pPr>
      <w:r>
        <w:rPr/>
        <w:t>л/с 20636X31210</w:t>
      </w:r>
    </w:p>
    <w:p>
      <w:pPr>
        <w:pStyle w:val="Normal"/>
        <w:ind w:left="1276" w:hanging="0"/>
        <w:jc w:val="both"/>
        <w:rPr/>
      </w:pPr>
      <w:r>
        <w:rPr/>
        <w:t>в УФК по Смоленской области</w:t>
      </w:r>
    </w:p>
    <w:p>
      <w:pPr>
        <w:pStyle w:val="Normal"/>
        <w:ind w:left="1276" w:hanging="0"/>
        <w:jc w:val="both"/>
        <w:rPr/>
      </w:pPr>
      <w:r>
        <w:rPr/>
        <w:t>расчетный счет № 40501810066142000001</w:t>
      </w:r>
    </w:p>
    <w:p>
      <w:pPr>
        <w:pStyle w:val="Normal"/>
        <w:ind w:left="1276" w:hanging="0"/>
        <w:jc w:val="both"/>
        <w:rPr/>
      </w:pPr>
      <w:r>
        <w:rPr/>
        <w:t>в Отделении Смоленск г. Смоленск</w:t>
      </w:r>
    </w:p>
    <w:p>
      <w:pPr>
        <w:pStyle w:val="Normal"/>
        <w:ind w:left="1276" w:hanging="0"/>
        <w:jc w:val="both"/>
        <w:rPr/>
      </w:pPr>
      <w:r>
        <w:rPr/>
        <w:t>БИК 046614001</w:t>
      </w:r>
    </w:p>
    <w:p>
      <w:pPr>
        <w:pStyle w:val="Normal"/>
        <w:ind w:left="1276" w:hanging="0"/>
        <w:jc w:val="both"/>
        <w:rPr/>
      </w:pPr>
      <w:r>
        <w:rPr/>
        <w:t>ОКПО 02080084</w:t>
      </w:r>
    </w:p>
    <w:p>
      <w:pPr>
        <w:pStyle w:val="Normal"/>
        <w:ind w:left="1276" w:hanging="0"/>
        <w:jc w:val="both"/>
        <w:rPr/>
      </w:pPr>
      <w:r>
        <w:rPr/>
        <w:t>ОКВЭД 80.30.1</w:t>
      </w:r>
    </w:p>
    <w:p>
      <w:pPr>
        <w:pStyle w:val="Normal"/>
        <w:ind w:left="1276" w:hanging="0"/>
        <w:jc w:val="both"/>
        <w:rPr/>
      </w:pPr>
      <w:r>
        <w:rPr/>
        <w:t>ОКТМО 6670100000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«назначение платежа» указать: оргвзнос за участие во всероссийской олимпиаде по истории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зможна по безналичному или наличному расч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егистрации участников необходимо представить следующие документ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явка субъекта Российской Федерации на участие в Олимпиад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истории и назначении сопровождающего лиц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правка, выданная образовательным учреждением на участника, с копией первой страницы устава образовательного учрежд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ое удостоверение сопровождающего лиц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свидетельство о рождении обучающего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медицинский полис (оригинал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Медицинская справка на каждого участника с отметкой врача о допуске к участию в Олимпиад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Медицинская справка об эпидокружен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Два экземпляра договора на оплату оргвзноса и два акта приема-сдачи услуг, подписанные руководителем и заверенные печатью направляющей организ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латежного поручения об уплате оргвзн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живания участников Олимпиады и сопровождающих </w:t>
        <w:noBreakHyphen/>
        <w:t xml:space="preserve"> гостиница «Россия», адрес: г. Смоленск, ул. Дзержинского, д. 23/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заезда Оргкомитет организует встречу делегаций, сообщивших в заявке дату и время прибытия, вид транспорта и номер вагона/автобуса (см. Приложение)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Участникам Олимпиады и сопровождающим необходимо иметь билеты на обратный путь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тактные телефоны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организационным вопросам:</w:t>
      </w:r>
    </w:p>
    <w:p>
      <w:pPr>
        <w:pStyle w:val="Normal"/>
        <w:ind w:firstLine="709"/>
        <w:jc w:val="both"/>
        <w:rPr/>
      </w:pPr>
      <w:r>
        <w:rPr/>
        <w:t>8-(4812)-38-27-24</w:t>
      </w:r>
      <w:r>
        <w:rPr>
          <w:i/>
        </w:rPr>
        <w:t xml:space="preserve"> </w:t>
      </w:r>
      <w:r>
        <w:rPr/>
        <w:t>– Горелова Ольга Николаевна,</w:t>
      </w:r>
    </w:p>
    <w:p>
      <w:pPr>
        <w:pStyle w:val="Normal"/>
        <w:ind w:firstLine="709"/>
        <w:jc w:val="both"/>
        <w:rPr/>
      </w:pPr>
      <w:r>
        <w:rPr/>
        <w:t>8-(4812)-38-76-62 – Кочкина Юлия Леонидовна,</w:t>
      </w:r>
    </w:p>
    <w:p>
      <w:pPr>
        <w:pStyle w:val="Normal"/>
        <w:ind w:firstLine="709"/>
        <w:jc w:val="both"/>
        <w:rPr/>
      </w:pPr>
      <w:r>
        <w:rPr/>
        <w:t>8-(4812)-38-31-57 – Молокова Юлия Александров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финансовым вопросам:</w:t>
      </w:r>
    </w:p>
    <w:p>
      <w:pPr>
        <w:pStyle w:val="Normal"/>
        <w:ind w:firstLine="709"/>
        <w:jc w:val="both"/>
        <w:rPr/>
      </w:pPr>
      <w:r>
        <w:rPr/>
        <w:t>8-(4812)-38-34-70 – Ковалева Ольга Евгеньевна, заместитель главного бухгалтера СмолГУ;</w:t>
      </w:r>
    </w:p>
    <w:p>
      <w:pPr>
        <w:pStyle w:val="Normal"/>
        <w:ind w:firstLine="709"/>
        <w:jc w:val="both"/>
        <w:rPr/>
      </w:pPr>
      <w:r>
        <w:rPr/>
        <w:t>8-(4812)-38-02-91 – Иванова Елена Петровна, главный бухгалтер СмолГУ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 на 1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тор СмолГУ, сопредседатель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всероссийской олимпиады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91" w:right="624" w:gutter="0" w:header="709" w:top="964" w:footer="0" w:bottom="35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70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школьников по истории</w:t>
        <w:tab/>
        <w:tab/>
        <w:tab/>
        <w:tab/>
        <w:tab/>
        <w:t>Е.В. Коди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заключительном этап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сероссийской олимпиады школьников по истории в 2014 году </w:t>
      </w:r>
    </w:p>
    <w:p>
      <w:pPr>
        <w:pStyle w:val="Normal"/>
        <w:ind w:left="-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ind w:left="-426" w:hanging="0"/>
        <w:jc w:val="center"/>
        <w:rPr/>
      </w:pPr>
      <w:r>
        <w:rPr/>
        <w:t>название субъекта Российской Федерации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20"/>
        <w:gridCol w:w="1296"/>
        <w:gridCol w:w="1061"/>
        <w:gridCol w:w="1307"/>
        <w:gridCol w:w="1105"/>
        <w:gridCol w:w="1725"/>
        <w:gridCol w:w="182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 (полностью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место рожд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 (серия, номер, кем и когда выдан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, за который выступа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разовательного учре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участника: победитель/призер регионального этапа 2014 г., заключительного этапа 2013 г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сопровождающего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7"/>
        <w:gridCol w:w="1417"/>
        <w:gridCol w:w="2302"/>
        <w:gridCol w:w="1595"/>
        <w:gridCol w:w="20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провождающего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место рожд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ий адрес по прописке (с индексом), контактный телефон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 (серия, номер, кем и когда выдан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, юридически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я о приезде и отъезд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6"/>
        <w:gridCol w:w="992"/>
        <w:gridCol w:w="1843"/>
        <w:gridCol w:w="1134"/>
        <w:gridCol w:w="1134"/>
        <w:gridCol w:w="1790"/>
        <w:gridCol w:w="1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е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а (поезд, автобус), № поезда/рейса, № ваг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ъ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ъез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а (поезд, автобус), № поезда/рейса, № ваг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ленов делег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Договор </w:t>
      </w:r>
      <w:r>
        <w:rPr>
          <w:b/>
        </w:rPr>
        <w:t>№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«___» ______________ 2014 г.</w:t>
        <w:tab/>
        <w:tab/>
        <w:tab/>
        <w:tab/>
        <w:tab/>
        <w:tab/>
        <w:tab/>
        <w:t>г. Смоленс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Федеральное государственное бюджетное образовательное учреждение высшего профессионального образования «Смоленский государственный университет» (лицензия Федеральной службы по надзору в сфере образования и науки: серия ААА № 002229, рег. № 2130 от 10 ноября 2011 г.), в лице ректора Кодина Е.В., действующего на основании Устава, именуемое в дальнейшем «Исполнитель», с одной стороны, и ______________________________________________________________________________________________________________________________ в лице _____________________, действующего на основании _____________________, именуемое в дальнейшем «Заказчик», с другой стороны, заключили Договор о нижеследующе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едметом настоящего договора является обеспечение участия сопровождающего от субъекта федерации в заключительном этапе Всероссийской олимпиады школьников по истории в период с 29 марта по 4 апреля 2014 года в г. Смоленск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1. По договору возмездного оказания услуг Исполнитель обязуется по заданию Заказчика оказать услуги, указанные в п. 1.2 настоящего договора, а Заказчик обязуется оплатить эти услуг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2. Исполнитель обязуется оказать следующие услуги: организация проживания, питания, транспортное, экскурсионное и информационное обслуживание, чтение лекций для руководителей команд, сопровождающих участников заключительного этапа всероссийской олимпиады школьников по истории 2014 года, именуемые в дальнейшем «Услуги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3. Срок оказания услуг по настоящему договору с 29 марта по 4 апреля 2014  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4. Настоящий договор не имеет цели извлечения прибыл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5. Услуги считаются оказанными после подписания акта приема-сдачи Услуг Заказчиком или его уполномоченным лицо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1. Исполни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1.1. Оказать Услуги с надлежащим качеств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1.2. Оказать Услуги в полном объеме и в срок, указанный в п. 1.3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2. Заказчик обязан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2.1. Оплатить оказанные Услуги по цене, указанной в п. 3.1 настоящего Договора, в течение 30 дней с момента подписания акта приема-сдачи услуг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1. За оказываемые по настоящему договору Услуги Заказчик уплачивает Исполнителю организационный взнос в размере 27 000 (двадцать семь тысяч) рублей за челове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2. Оплата заказчиком Исполнителю Стоимости оказанных Услуг производится путем перечисления денежных средств на расчетный счет Исполнителя, указанный в настоящем Договоре, или путем наличного расчет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4. Прочие услов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.1. Договор составлен в двух экземплярах и находится у каждой из сторон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.2. Споры и разногласия, возникающие в ходе выполнения настоящего договора, рассматриваются в установленном законодательством порядке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5. Реквизиты сторон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  <w:t>Исполнитель:</w:t>
        <w:tab/>
        <w:tab/>
        <w:tab/>
        <w:tab/>
        <w:tab/>
        <w:tab/>
        <w:t>Заказчик:</w:t>
      </w:r>
    </w:p>
    <w:p>
      <w:pPr>
        <w:pStyle w:val="Normal"/>
        <w:ind w:left="142" w:hanging="0"/>
        <w:jc w:val="both"/>
        <w:rPr/>
      </w:pPr>
      <w:r>
        <w:rPr/>
        <w:t xml:space="preserve">Федеральное государственное бюджетное </w:t>
      </w:r>
    </w:p>
    <w:p>
      <w:pPr>
        <w:pStyle w:val="Normal"/>
        <w:ind w:left="142" w:hanging="0"/>
        <w:jc w:val="both"/>
        <w:rPr/>
      </w:pPr>
      <w:r>
        <w:rPr/>
        <w:t xml:space="preserve">образовательное учреждение высшего </w:t>
      </w:r>
    </w:p>
    <w:p>
      <w:pPr>
        <w:pStyle w:val="Normal"/>
        <w:ind w:left="142" w:hanging="0"/>
        <w:jc w:val="both"/>
        <w:rPr/>
      </w:pPr>
      <w:r>
        <w:rPr/>
        <w:t xml:space="preserve">профессионального образования «Смоленский </w:t>
      </w:r>
    </w:p>
    <w:p>
      <w:pPr>
        <w:pStyle w:val="Normal"/>
        <w:ind w:left="142" w:hanging="0"/>
        <w:jc w:val="both"/>
        <w:rPr/>
      </w:pPr>
      <w:r>
        <w:rPr/>
        <w:t xml:space="preserve">государственный университет» </w:t>
      </w:r>
    </w:p>
    <w:p>
      <w:pPr>
        <w:pStyle w:val="Normal"/>
        <w:ind w:left="142" w:hanging="0"/>
        <w:jc w:val="both"/>
        <w:rPr/>
      </w:pPr>
      <w:r>
        <w:rPr/>
        <w:t>СмолГУ (сокращенно)</w:t>
      </w:r>
    </w:p>
    <w:p>
      <w:pPr>
        <w:pStyle w:val="Normal"/>
        <w:ind w:left="142" w:hanging="0"/>
        <w:jc w:val="both"/>
        <w:rPr/>
      </w:pPr>
      <w:r>
        <w:rPr/>
        <w:t>214000, г. Смоленск, ул. Пржевальского, д. 4</w:t>
      </w:r>
    </w:p>
    <w:p>
      <w:pPr>
        <w:pStyle w:val="Normal"/>
        <w:ind w:left="142" w:hanging="0"/>
        <w:jc w:val="both"/>
        <w:rPr/>
      </w:pPr>
      <w:r>
        <w:rPr/>
        <w:t>ИНН 6730015219 КПП 673001001</w:t>
      </w:r>
    </w:p>
    <w:p>
      <w:pPr>
        <w:pStyle w:val="Normal"/>
        <w:ind w:left="142" w:hanging="0"/>
        <w:jc w:val="both"/>
        <w:rPr/>
      </w:pPr>
      <w:r>
        <w:rPr/>
        <w:t>л/с 20636X31210</w:t>
      </w:r>
    </w:p>
    <w:p>
      <w:pPr>
        <w:pStyle w:val="Normal"/>
        <w:ind w:left="142" w:hanging="0"/>
        <w:jc w:val="both"/>
        <w:rPr/>
      </w:pPr>
      <w:r>
        <w:rPr/>
        <w:t>в УФК по Смоленской области</w:t>
      </w:r>
    </w:p>
    <w:p>
      <w:pPr>
        <w:pStyle w:val="Normal"/>
        <w:ind w:left="142" w:hanging="0"/>
        <w:jc w:val="both"/>
        <w:rPr/>
      </w:pPr>
      <w:r>
        <w:rPr/>
        <w:t>расчетный счет № 40501810066142000001</w:t>
      </w:r>
    </w:p>
    <w:p>
      <w:pPr>
        <w:pStyle w:val="Normal"/>
        <w:ind w:left="142" w:hanging="0"/>
        <w:jc w:val="both"/>
        <w:rPr/>
      </w:pPr>
      <w:r>
        <w:rPr/>
        <w:t>в Отделении Смоленск г. Смоленск</w:t>
      </w:r>
    </w:p>
    <w:p>
      <w:pPr>
        <w:pStyle w:val="Normal"/>
        <w:ind w:left="142" w:hanging="0"/>
        <w:jc w:val="both"/>
        <w:rPr/>
      </w:pPr>
      <w:r>
        <w:rPr/>
        <w:t>БИК 046614001</w:t>
      </w:r>
    </w:p>
    <w:p>
      <w:pPr>
        <w:pStyle w:val="Normal"/>
        <w:ind w:left="142" w:hanging="0"/>
        <w:jc w:val="both"/>
        <w:rPr/>
      </w:pPr>
      <w:r>
        <w:rPr/>
        <w:t>ОКПО 02080084</w:t>
      </w:r>
    </w:p>
    <w:p>
      <w:pPr>
        <w:pStyle w:val="Normal"/>
        <w:ind w:left="142" w:hanging="0"/>
        <w:jc w:val="both"/>
        <w:rPr/>
      </w:pPr>
      <w:r>
        <w:rPr/>
        <w:t>ОКВЭД 80.30.1</w:t>
      </w:r>
    </w:p>
    <w:p>
      <w:pPr>
        <w:pStyle w:val="Normal"/>
        <w:ind w:left="142" w:hanging="0"/>
        <w:jc w:val="both"/>
        <w:rPr/>
      </w:pPr>
      <w:r>
        <w:rPr/>
        <w:t>ОКТМО 66701000001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ктор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.В. Кодин _____________________</w:t>
        <w:tab/>
        <w:tab/>
        <w:tab/>
        <w:t>____________________</w:t>
      </w:r>
    </w:p>
    <w:p>
      <w:pPr>
        <w:pStyle w:val="Normal"/>
        <w:spacing w:lineRule="auto" w:line="360"/>
        <w:ind w:firstLine="851"/>
        <w:jc w:val="both"/>
        <w:rPr/>
      </w:pPr>
      <w:r>
        <w:rPr/>
        <w:tab/>
        <w:tab/>
        <w:tab/>
        <w:tab/>
        <w:t>М.П.</w:t>
        <w:tab/>
        <w:tab/>
        <w:tab/>
        <w:tab/>
        <w:tab/>
        <w:tab/>
        <w:t xml:space="preserve">  М.П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«___» ___________ 2014 г.</w:t>
        <w:tab/>
        <w:tab/>
        <w:tab/>
        <w:tab/>
        <w:t>«___» ___________ 2014 г.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  <w:caps/>
        </w:rPr>
        <w:t>А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ема-сдачи услу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«___» ______________ 2014 г.</w:t>
        <w:tab/>
        <w:tab/>
        <w:tab/>
        <w:tab/>
        <w:tab/>
        <w:tab/>
        <w:tab/>
        <w:t>г. Смоленск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Федеральное государственное бюджетное образовательное учреждение высшего профессионального образования «Смоленский государственный университет» (лицензия Федеральной службы по надзору в сфере образования и науки: серия ААА № 002229, рег. № 2130 от 10 ноября 2011 г.), в лице ректора Кодина Е.В., действующего на основании Устава, именуемое в дальнейшем «Исполнитель», с одной стороны, и ______________________________________________________________________________________________________________________________ в лице _____________________, действующего на основании _____________________, именуемое в дальнейшем «Заказчик», с другой стороны, составили настоящий Акт о нижеследующе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1. Исполнитель в полном объеме, качественно и в срок оказал Услуги, указанные в п. 1.2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Заказчик не имеет претензий к Исполнителю по качеству, объему и сроку оказания услу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Сумма организационного взноса, согласно п. 3.1 Договора, подлежит выплате в полном объеме и составляет 27 000 (двадцать семь тысяч) рублей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сполнитель:</w:t>
        <w:tab/>
        <w:tab/>
        <w:tab/>
        <w:tab/>
        <w:tab/>
        <w:tab/>
        <w:t>Заказчик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ктор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_____________________ Е.В. Кодин</w:t>
        <w:tab/>
        <w:tab/>
        <w:tab/>
        <w:t>____________________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567"/>
        <w:jc w:val="both"/>
        <w:rPr/>
      </w:pPr>
      <w:r>
        <w:rPr/>
        <w:drawing>
          <wp:inline distT="0" distB="0" distL="0" distR="0">
            <wp:extent cx="6692265" cy="7929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4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at@smolgu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58:00Z</dcterms:created>
  <dc:creator>1</dc:creator>
  <dc:description/>
  <cp:keywords/>
  <dc:language>en-US</dc:language>
  <cp:lastModifiedBy>dh24012013</cp:lastModifiedBy>
  <cp:lastPrinted>2014-03-05T11:47:00Z</cp:lastPrinted>
  <dcterms:modified xsi:type="dcterms:W3CDTF">2014-03-06T05:16:00Z</dcterms:modified>
  <cp:revision>111</cp:revision>
  <dc:subject/>
  <dc:title/>
</cp:coreProperties>
</file>